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Yet another NonWeapon Proficiencies Table</w:t>
      </w:r>
    </w:p>
    <w:p>
      <w:pPr>
        <w:pStyle w:val="Normal"/>
        <w:rPr/>
      </w:pPr>
      <w:r>
        <w:rPr/>
      </w:r>
    </w:p>
    <w:tbl>
      <w:tblPr>
        <w:tblW w:w="913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8"/>
        <w:gridCol w:w="451"/>
        <w:gridCol w:w="972"/>
        <w:gridCol w:w="2460"/>
        <w:gridCol w:w="848"/>
        <w:gridCol w:w="1853"/>
      </w:tblGrid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roficiency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lot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Group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haracteristic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uppl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World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counting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dobe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ength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MZBS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MZ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griculture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lertness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 +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ng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ternate Magics Knowledge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see below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nimal Handling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 -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nimal Training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isdom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rtistic Ability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isdom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Ball Game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MZBS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MZ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Bargain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BS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Blacksmithing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ength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lazoning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+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Boating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 +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Thf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Boatwright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BDwf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L ,Ext,FR ,Std,AQ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Brewing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reaucracy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see below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anoeing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exterity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MZBS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MZ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anoe-making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 +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MZBS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MZ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arpentry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ength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artography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ng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L ,Ext,FR ,Std,AQ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haos Shaping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isdom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oC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S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heesemaking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BHum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obbling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exterity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ooking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raft Instrument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Brd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yptography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see below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ancing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exterity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anger Sense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 +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BHum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ebate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QAA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Q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irection Sense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 +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istance Sense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isdom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ng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tillation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raftsmanship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rinking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stitution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BHum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warf Runes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+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BDwf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Eating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stitution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BHum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Etiquette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risma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Falconry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 -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ng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rming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nd Water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re Building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 -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B</w:t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re Control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Fishing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 -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Floating Agriculture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ength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MZBS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MZ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reefall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Fungi Recognition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+3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BDwf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logyy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see below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ography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ology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azier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Gold Casting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MZBS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MZ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oldsmithing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Haggling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isdom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QAA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Q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Heat Protection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BS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Heraldry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Heraldry (Space)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Spf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J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Hiding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BHum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story, Family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ssing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risma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Languages, Modern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Leatherworking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Linguistics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+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TShS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FR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sseur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ength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thematics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rchant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Metalworking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exterity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QAA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Q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ller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me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risma +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nd Over Matter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Mining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 -3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nster Lore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see below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nster Trivia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rtician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+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Mosaic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isdom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MZBS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MZ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vigation, Underground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ightsight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Observation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Thf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rienteering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ersuasion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risma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ng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oetry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ld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isons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(Special)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ottery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sionic Detection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BS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sychic Defense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W&amp;TW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velations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Riding, Airborne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Riding, Land-based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 +3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Riding, Sea-based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ng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ding, Space-Based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 -3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Rope Use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exterity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pe/Net Making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il Manipulation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ribing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eamanship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 +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eamstress/Tailor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 -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duction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risma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maphore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ipwright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hipwright, Space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 +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Spf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J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ign Language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Dexterity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BS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ignaling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ng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ignaling, Wildspace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+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Spf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J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gnalling, Underground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+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lversmithing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inging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risma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kiing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ecial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kinning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low Respiration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/constitution ?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BDwf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melting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BDwf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ound Analysis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isdom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BDwf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pacefighting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+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Ship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J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pacemanship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 +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Spf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J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ell Mimicry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elljamming History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ying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ecraft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ealth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ewardship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tonemasonry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ength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ory Telling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risma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eet Illusion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 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rvival, Wildspace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 -3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wimming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ength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Tea Ceremony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 -4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OAdv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KT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aching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rowing/Shooting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asting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rture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rture Resistance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stitution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Underground Navigation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BDwf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ater Find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BS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eather Sense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 -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eaving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 -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ind Sailing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exterity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AF&amp;W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ind Wagon Driving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 -3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vTr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ine Making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BHum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ne Pouring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ne Tasting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elling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risma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ncient History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e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strology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e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stronomy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e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MZBS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MZ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Bureaucracy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e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isdom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QAA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Q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Bureaucracy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e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risma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BS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Bureaucracy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e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ld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L ,Ext,FR ,Std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alligraphy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e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 -3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OAdv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KT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artography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e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Spf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J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hanting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e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risma+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Brd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iagnostics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e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 -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ld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vining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e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gineering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e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3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Genie Lore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e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QAA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Q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Healing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e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Healthy Cooking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e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isdom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TShS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FR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Herbalism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e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nguages, Ancient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e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nguages, Space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e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Law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e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isdom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ld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brarian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e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Local History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e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risma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gical Engineering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e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3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Medical Cooking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e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TShS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FR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ditation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e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Musical Instrument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e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 -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avigation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e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vigation, Celestial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e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Spf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J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vigation, Phlogiston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e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Spf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J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armacy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e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ar Geography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e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ar Geometry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e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et Lore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e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lanetology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e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Spf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J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d/Tie Quipu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e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ding/Writing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e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+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Religion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e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isdom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omatic Concealment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e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 -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BS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eed Casting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e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ellcraft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e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pelljamming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e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Spf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J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Veterinary Healing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e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 -3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ng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Zero-gravity Combat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e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Spf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J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rystal Focus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sionici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 -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W&amp;TW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m Cutting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sionici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Harness Subconscious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sionici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 -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si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Hypnosis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sionici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risma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si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ditation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sionici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Meditative Focus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sionici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 +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si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Musical Instrument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sionici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 -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Oratory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sionici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risma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ld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ower manipulation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sionici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4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W&amp;TW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sionic Lore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sionici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+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W&amp;TW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Reading/Writing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sionici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+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Rejuvenation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sionici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 -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si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Religion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sionici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isdom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ance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sionici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risma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leight of Hand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sionici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ter Divining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sionicis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cting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risma-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Brd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ncient History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nimal Noise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 -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Thf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ppraising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wareness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isdom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QAA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Q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Begging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risma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Thf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Blind-fighting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Bribery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risma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stlG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Bureaucracy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ld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L ,Ext,FR ,Std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Bureaucracy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isdom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QAA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Q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amouflage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isdom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ng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artography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Spf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J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hanting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risma+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Brd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lose-Quarter Fighting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exterity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BHum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t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rowd Working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risma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Brd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isguise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risma-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Endurance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stitution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pology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 (Special)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vasion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Fast-Talking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risma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Thf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Foraging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ng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Forgery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 -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Fortune Telling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risma+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Thf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Gaming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risma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m Cutting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Grooming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exterity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QAA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Q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ggling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risma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Herbalism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Hunting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 -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formation Gathering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Thf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imidation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risma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Thf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Juggling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exterity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Jumping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ength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gerdemain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 -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Local History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risma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ck Picking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 -4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Locksmithing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exterity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Thf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Looting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exterity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Thf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Musical Instrument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 -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oh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OAdv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KT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est Control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isdom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BDwf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ck Pockets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 -4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Reading Lips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Riding, Horse Sp.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 +4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QAA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Q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et Snares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 -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deshow Talents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leight of Hand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eet Sense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risma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urvival, Arctic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L ,Ext,FR ,Std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urvival, Desert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L ,Ext,FR ,Std,AQ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urvival, Mountains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L ,Ext,FR ,Std,AQ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urvival, Plains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Q ,Std,Ext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urvival, Steppes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L ,Ext,FR ,Std,AQ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urvival, Tropical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L ,Ext,FR ,Std,AQ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urvival, Woodland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L ,Ext,FR ,Std,AQ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Tightrope Walking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exterity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ail Hiding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Intelligence + Dexterity) / 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Trail Signs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ng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Trailing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exterity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Thf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ap Detection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4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Tumbling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exterity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Ventriloquism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Voice Mimicry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risma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Thf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histling/Humming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 +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Brd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Zero-gravity Combat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gu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Spf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J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Law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isdom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ld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avigation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Zero-gravity Combat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Spf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J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nimal Lore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rena acting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risma -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Gld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rmor Optimization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BS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rmorer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wareness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isdom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QAA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Q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ttle Sense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Blind-fighting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asting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risma +3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Bowyer/Fletcher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 -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amouflage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isdom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ng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harioteering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 +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lose-Quarter Fighting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exterity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BHum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t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irty tricks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Gld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isplay Weapon Prowess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exterity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QAA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Q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Endurance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stitution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encing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(4)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  n/a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Foraging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ng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Gaming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risma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rappling Hook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 +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unnery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raldic Law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Hunting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 -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aijutsu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 -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OAdv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KT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Jousting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 +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ld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adership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risma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Massage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exterity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Gld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Mountaineering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atural Fighting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ength +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BHum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t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vigation, Celestial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Spf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J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vigation, Phlogiston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Spf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J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Obsidian Working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MZBS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MZ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Oratory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risma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ld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Riding, Horse Sp.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 +4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QAA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Q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Running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stitution -6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et Snares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 -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pelunking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ng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ategy/Tactics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 see below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eet Fighting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rvival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urvival, Arctic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L ,Ext,FR ,Std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urvival, Desert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L ,Ext,FR ,Std,AQ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urvival, Hills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d,Ext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urvival, Jungles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BS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urvival, Jungles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d,Ext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urvival, Mountains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L ,Ext,FR ,Std,AQ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urvival, Mountains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BS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urvival, Plains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Q ,Std,Ext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urvival, Rocky badlands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BS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urvival, Salt flats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BS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urvival, Sandy wastes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BS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urvival, Steppes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L ,Ext,FR ,Std,AQ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urvival, Steppes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BS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urvival, Stony barrens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BS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urvival, Swamp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d,Ext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urvival, Tropical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L ,Ext,FR ,Std,AQ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urvival, Woodland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L ,Ext,FR ,Std,AQ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Tactics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Gld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Taunting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isdom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Gld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Tracking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isdom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ail Hiding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Intelligence + Dexterity) / 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Trail Marking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isdom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ng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Trail Signs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ng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eakness Identification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Gld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eapon Improvisation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 -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BS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apon Loader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 +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eaponsmithing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3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eaponsmithing, crude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 -3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ng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eel Lock Pistol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ild Fighting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stitution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BHum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t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ncient History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zard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strology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zard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artography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zard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Spf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J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lockwork Creation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zard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exterity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Sha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Q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vining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zard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weomercraft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zard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3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Engineering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zard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3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eld of Study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zard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Gem Cutting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zard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Genie Lore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zard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QAA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Q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Ghul Lord Attack M.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zard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Sha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Q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Ghul Lord Defense M.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zard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Sha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Q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Ghul Lord Informative M.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zard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Sha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Q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Ghul Lord Movement M.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zard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Sha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Q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Herbalism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zard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nguages, Ancient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zard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nguages, Space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zard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brarian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zard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gical Engineering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zard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3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ditation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zard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avigation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zard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vigation, Celestial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zard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Spf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J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vigation, Phlogiston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zard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Spf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J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 Noticable Effect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zard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umeracy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zard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Sha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Q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umerology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zard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telligenc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Sha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Q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ar Geography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zard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ar Geometry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zard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et Lore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zard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lanetology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zard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Spf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J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d/Tie Quipu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zard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ding/Writing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zard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+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Religion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zard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isdom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ensory alteration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zard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K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omatic Concealment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zard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 -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BS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orcerous Dueling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zard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1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Sha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Q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ecific Spell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zard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eed Casting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zard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sdom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ellcraft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zard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pelljamming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zard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Spf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J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btle Casting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zard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xterity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Tattooing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zard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exterity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Sha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Q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ory of Magic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(3)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zard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n/a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Undead Knowledge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zard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isdom 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Sha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Q </w:t>
            </w:r>
          </w:p>
        </w:tc>
      </w:tr>
      <w:tr>
        <w:trPr>
          <w:trHeight w:val="262" w:hRule="atLeast"/>
        </w:trPr>
        <w:tc>
          <w:tcPr>
            <w:tcW w:w="25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Zero-gravity Combat 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zard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ligence -2</w:t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Spf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J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0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7"/>
        <w:gridCol w:w="3185"/>
        <w:gridCol w:w="694"/>
      </w:tblGrid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ode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Book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World</w:t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QAA 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l-Qadim Arabian Adventures 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Q </w:t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BDwf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omplete Book of Dwarves    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BElf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omplete Book of Elves      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BG&amp;H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plete Book of Gnomes&amp;Halfl.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BHum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omplete Book of Humanoids  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BrdH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omplete Bards       Handbook 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rdH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omplete Druids      Handbook 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FtrH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omplete Fighters    Handbook 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GldH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omplete Gladiators  Handbook 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 </w:t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NjH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omplete Ninja's  Handbook 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ldH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omplete Paladins    Handbook 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riH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omplete Priests     Handbook 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siH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omplete Psionics    Handbook 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ngH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omplete Rangers     Handbook 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ShaH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omplete Sha'irs     Handbook 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Q </w:t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SpfH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omplete Spacefarers Handbook 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J </w:t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ThfH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omplete Thiefs      Handbook 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WizH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omplete Wizards     Handbook 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SoT 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ity-State of Tyr           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 </w:t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btSS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ity by the Silt Sea        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 </w:t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stlG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The Castle Guide            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King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ragon Kings                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 </w:t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M185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ragon Magazine 185         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 </w:t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MG  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ungeon Master Guide        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BS 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ark Sun Boxed Set          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 </w:t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Trdr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une Traders                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 </w:t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AF&amp;W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Earth,Air,Fire &amp; Water      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 </w:t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FRA  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Forgotten Realms Adventures 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FR </w:t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Ship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Lost Ships                  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J </w:t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MZBS 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Matztica Boxed Set          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MZ </w:t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OAdv 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Oriental Adventures         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KT </w:t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HB  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layers Handbook            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oCh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lanes of Chaos             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S </w:t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SBS 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lanescape Boxed Set        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S </w:t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WHB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newalker's Handbook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S</w:t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JBS 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pelljammer Boxed Set       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J </w:t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Drgn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Time of the Dragon          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L </w:t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vTr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The Ivory Triangle Boxed Set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 </w:t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Lnc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Tales of the Lance          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L </w:t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Tome 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Tome of Magic               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TShS 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The Shining South           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FR </w:t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W&amp;TW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The Will &amp; The Way          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 </w:t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VAll 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Veiled Alliance             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 </w:t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ild 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ild Magic (Tome)           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OG  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orld of Greyhawk           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GH </w:t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Q 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l-Qadim          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L 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ragonlance       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S 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ark Sun          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t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Extended          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FR 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Forgotten Realms  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GH 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Greyhawk         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KT 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Kara Tur          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MZ 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Maztica           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S 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lanescape        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J 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pelljammer       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92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d</w:t>
            </w:r>
          </w:p>
        </w:tc>
        <w:tc>
          <w:tcPr>
            <w:tcW w:w="31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tandard          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7T09:34:00Z</dcterms:created>
  <dc:creator>Frédéric Simons</dc:creator>
  <dc:description/>
  <dc:language>en-US</dc:language>
  <cp:lastModifiedBy>My Computer</cp:lastModifiedBy>
  <dcterms:modified xsi:type="dcterms:W3CDTF">1997-09-17T09:34:00Z</dcterms:modified>
  <cp:revision>1</cp:revision>
  <dc:subject/>
  <dc:title>src</dc:title>
</cp:coreProperties>
</file>